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december 1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2. Napirendi pont:</w:t>
        <w:tab/>
        <w:t>Testépítő Sportegyesület bérleti szerződése bérleti díjának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a 2014. évi módosítást követően 2019. december 31-ig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A szerződés értelmében a felek a bérleti díjat évente felülvizsgálják. A 2015. és 2016. évi bérleti díj 112.000,- Ft volt, a 2017. és 2018. évi bérleti díj 115.000,- Ft. Javasoljuk 2019. évre a bérleti díj 5.000,- Ft-tal, 120.000,- Ft-ra történő megemelésé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Book Antiqua" w:ascii="Book Antiqua" w:hAnsi="Book Antiqua"/>
          <w:i/>
          <w:sz w:val="20"/>
          <w:szCs w:val="20"/>
        </w:rPr>
        <w:t xml:space="preserve">meghatározott bérleti díjat 2019. évre 120.000,- Ft összegben állapítja meg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8. december 11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3:00Z</dcterms:created>
  <dc:creator>Titkárság</dc:creator>
  <dc:description/>
  <cp:keywords/>
  <dc:language>en-US</dc:language>
  <cp:lastModifiedBy>Dr. Molnár Zsuzsanna</cp:lastModifiedBy>
  <cp:lastPrinted>2015-10-26T13:51:00Z</cp:lastPrinted>
  <dcterms:modified xsi:type="dcterms:W3CDTF">2018-12-11T06:07:00Z</dcterms:modified>
  <cp:revision>35</cp:revision>
  <dc:subject/>
  <dc:title>Előterjesztés a Képviselő-testület</dc:title>
</cp:coreProperties>
</file>